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31.10.2022 </w:t>
        <w:tab/>
        <w:tab/>
        <w:tab/>
        <w:tab/>
        <w:tab/>
        <w:tab/>
        <w:tab/>
        <w:tab/>
        <w:tab/>
        <w:tab/>
        <w:tab/>
        <w:tab/>
        <w:t xml:space="preserve"> № 18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ЗАТО Озерный Тверской области «Управление муниципальным имуществом ЗАТО Озерный Тверской области» на 2022–2024 годы</w:t>
      </w:r>
    </w:p>
    <w:p>
      <w:pPr>
        <w:pStyle w:val="Normal"/>
        <w:ind w:right="552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енным постановлением администрации ЗАТО Озерный от 28.08.2013 года № 371, статьей 36 Устава ЗАТО Озерный, администрация ЗАТО Озерный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Внести изменения в муниципальную программу ЗАТО Озерный Тверской области «Управление муниципальным имуществом ЗАТО Озерный Тверской области» на 2022–2024 годы, утвержденную постановлением администрации ЗАТО Озерный от 09.11.2021 года № 425, изложив приложение 1 к программе в новой редакции (приложение).</w:t>
      </w:r>
    </w:p>
    <w:p>
      <w:pPr>
        <w:pStyle w:val="Normal"/>
        <w:tabs>
          <w:tab w:val="clear" w:pos="708"/>
          <w:tab w:val="left" w:pos="709" w:leader="none"/>
          <w:tab w:val="left" w:pos="5220" w:leader="none"/>
        </w:tabs>
        <w:ind w:right="-1" w:hanging="0"/>
        <w:jc w:val="both"/>
        <w:rPr/>
      </w:pPr>
      <w:r>
        <w:rPr>
          <w:szCs w:val="28"/>
        </w:rPr>
        <w:tab/>
        <w:t>2. Опубликовать настоящее постановление в газете «Дни Озерного» и разместить на официальном сайте ЗАТО Озерный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ozern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ТО Озерный</w:t>
        <w:tab/>
        <w:tab/>
        <w:tab/>
        <w:tab/>
        <w:tab/>
        <w:tab/>
        <w:tab/>
        <w:tab/>
        <w:t xml:space="preserve">         Н.А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right"/>
        <w:rPr>
          <w:szCs w:val="28"/>
        </w:rPr>
      </w:pPr>
      <w:r>
        <w:rPr>
          <w:szCs w:val="28"/>
        </w:rPr>
      </w:r>
    </w:p>
    <w:tbl>
      <w:tblPr>
        <w:tblW w:w="1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388"/>
        <w:gridCol w:w="388"/>
        <w:gridCol w:w="463"/>
        <w:gridCol w:w="426"/>
        <w:gridCol w:w="316"/>
        <w:gridCol w:w="316"/>
        <w:gridCol w:w="3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62"/>
        <w:gridCol w:w="110"/>
        <w:gridCol w:w="697"/>
        <w:gridCol w:w="295"/>
        <w:gridCol w:w="250"/>
        <w:gridCol w:w="599"/>
        <w:gridCol w:w="852"/>
        <w:gridCol w:w="250"/>
        <w:gridCol w:w="217"/>
        <w:gridCol w:w="383"/>
        <w:gridCol w:w="567"/>
        <w:gridCol w:w="347"/>
        <w:gridCol w:w="913"/>
        <w:gridCol w:w="236"/>
        <w:gridCol w:w="25"/>
        <w:gridCol w:w="30"/>
        <w:gridCol w:w="221"/>
        <w:gridCol w:w="53"/>
        <w:gridCol w:w="208"/>
        <w:gridCol w:w="154"/>
        <w:gridCol w:w="983"/>
        <w:gridCol w:w="1234"/>
        <w:gridCol w:w="266"/>
        <w:gridCol w:w="59"/>
        <w:gridCol w:w="207"/>
      </w:tblGrid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ожение к постановлению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дминистрации ЗАТО Озерный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 31.10.2022 года № 188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bookmarkStart w:id="0" w:name="RANGE!B1%3AAI50"/>
            <w:r>
              <w:rPr>
                <w:sz w:val="18"/>
                <w:szCs w:val="20"/>
              </w:rPr>
              <w:t> </w:t>
            </w:r>
            <w:bookmarkEnd w:id="0"/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ложение 1</w:t>
            </w:r>
          </w:p>
        </w:tc>
        <w:tc>
          <w:tcPr>
            <w:tcW w:w="11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364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 муниципальной программе "Управление муниципальным имуществом ЗАТО Озерный Тверской области" на 2022 - 2024 годы</w:t>
            </w:r>
          </w:p>
        </w:tc>
        <w:tc>
          <w:tcPr>
            <w:tcW w:w="276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Характеристика муниципальной программы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«Управление муниципальным имуществом ЗАТО Озерный Тверской области" на 2022 - 2024 годы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Главный администратор  (администратор)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Комитет по управлению имуществом закрытого административно-территориального образования Озерный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62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343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12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647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>1.Программа - муниципальная  программа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647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 xml:space="preserve">2. Подпрограмма  - подпрограмма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432" w:type="dxa"/>
            <w:gridSpan w:val="9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9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ы бюджетной классификации </w:t>
            </w:r>
          </w:p>
        </w:tc>
        <w:tc>
          <w:tcPr>
            <w:tcW w:w="31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иница измерения</w:t>
            </w:r>
          </w:p>
        </w:tc>
        <w:tc>
          <w:tcPr>
            <w:tcW w:w="2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ы реализации программы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ое (суммарное) значение показател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администратора программы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3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31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на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 достижени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грамма , всего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 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1 программы "Повышение эффективности использования муниципального имущества на основе рыночных механизмов в земельно-имущественных отношения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1 программы "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2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20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873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 28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2 программы "Совершенствование административных процедур предоставления муниципальных услуг и осуществления муниципальных функ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2 программы "Количество жалоб на действия сотрудников при предоставлении муниципальных услуг и осуществлении муниципальных функ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 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1 подпрограммы 1 "Оптимизация состава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1 подпрограммы 1 "Размер поступления доходов от приватизации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4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5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1 "Приватизация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1 "Отношение приватизированных объектов к количеству объектов, планируемых для приватиз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2 "Разграничение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2 "Отношение объектов, переданных в собственность публичных образований, к количеству объектов, планируемых для передач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2 подпрограммы 1 "Организация работы по эффективному использованию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 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2 подпрограммы 1 "Размер поступления доходов от использования имущества, находящегося в муниципальной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04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1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39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 96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1 "Содержание имущества казн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 029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 673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1 "Количество объектов казны, содержание которых осуществляется за счет средств местного бюдж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2 "Оценка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2 "Количество объектов, в отношении которых произведена рыночная оценк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3 "Кадастровые работы в отношении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3 "Количество объектов, поставленных на кадастровый учет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4 "Обеспечение финансирования капитального ремонта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4 5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3 9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4 "Выполнение обязательств по перечислению взносов на капитальный ремонт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5 "Приобретение объектов основных средст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4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304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5 "Количество приобретенных объектов основных средст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2.6 "Обеспечение государственной регистрации права муниципальной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2.6 "Количество объектов, в отношении которых произведена государственная регистрация права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2.7 «Муниципальный земельный контрол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2.7 "Количество проверок муниципального земельного контрол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3 подпрограммы 1 "Информационно-методическое обеспечение в сфере земельно-имущественных отношен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3 подпрограммы 1 "Количество публикаций в средствах массовой информ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1 «Размещение информации о проводимых торгах в сфере земельно-имущественных отношений в средствах массовой информаци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1 "Количество публикаций в средствах массовой информ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2 «Разработка муниципальных правовых актов, необходимых для обеспечения реализации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2 "Количество подготовленных и принятых муниципальных правовых а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</w:rPr>
  </w:style>
  <w:style w:type="paragraph" w:styleId="Xl66">
    <w:name w:val="xl66"/>
    <w:basedOn w:val="Normal"/>
    <w:qFormat/>
    <w:pPr>
      <w:shd w:fill="CCFFCC" w:val="clear"/>
      <w:spacing w:before="280" w:after="280"/>
    </w:pPr>
    <w:rPr>
      <w:sz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4"/>
    </w:rPr>
  </w:style>
  <w:style w:type="paragraph" w:styleId="Xl69">
    <w:name w:val="xl69"/>
    <w:basedOn w:val="Normal"/>
    <w:qFormat/>
    <w:pPr>
      <w:shd w:fill="FFFFFF" w:val="clear"/>
      <w:spacing w:before="280" w:after="280"/>
      <w:jc w:val="both"/>
      <w:textAlignment w:val="top"/>
    </w:pPr>
    <w:rPr>
      <w:i/>
      <w:iCs/>
      <w:sz w:val="24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b/>
      <w:bCs/>
      <w:i/>
      <w:iCs/>
      <w:sz w:val="24"/>
      <w:u w:val="single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b/>
      <w:bCs/>
      <w:i/>
      <w:iCs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  <w:szCs w:val="28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top"/>
    </w:pPr>
    <w:rPr>
      <w:sz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top"/>
    </w:pPr>
    <w:rPr>
      <w:i/>
      <w:iCs/>
      <w:sz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>
      <w:i/>
      <w:iCs/>
      <w:sz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hd w:fill="FFFFFF" w:val="clear"/>
      <w:spacing w:before="280" w:after="280"/>
      <w:jc w:val="center"/>
    </w:pPr>
    <w:rPr>
      <w:b/>
      <w:bCs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ZATO</dc:creator>
  <dc:description/>
  <cp:keywords/>
  <dc:language>en-US</dc:language>
  <cp:lastModifiedBy>Admin</cp:lastModifiedBy>
  <cp:lastPrinted>2022-11-01T10:39:00Z</cp:lastPrinted>
  <dcterms:modified xsi:type="dcterms:W3CDTF">2022-12-12T08:28:00Z</dcterms:modified>
  <cp:revision>205</cp:revision>
  <dc:subject/>
  <dc:title/>
</cp:coreProperties>
</file>